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1066165</wp:posOffset>
                </wp:positionV>
                <wp:extent cx="800100" cy="8001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-83.95pt;width:62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4838065</wp:posOffset>
                </wp:positionV>
                <wp:extent cx="4572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nage Wi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tings:  Look and Feel- sets up page theme/sty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-380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nage Wi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tings:  Look and Feel- sets up page theme/sty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5476875" cy="41148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5143500" cy="386715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43:00Z</dcterms:created>
  <dc:creator>dkelly</dc:creator>
  <dc:description/>
  <dc:language>en-US</dc:language>
  <cp:lastModifiedBy>dkelly</cp:lastModifiedBy>
  <dcterms:modified xsi:type="dcterms:W3CDTF">2009-05-21T18:54:00Z</dcterms:modified>
  <cp:revision>1</cp:revision>
  <dc:subject/>
  <dc:title/>
</cp:coreProperties>
</file>